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5200"/>
        <w:gridCol w:w="1194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айона Ишимбайский район Республики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Башкортостан от  27 декабря 2017 года №37/266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еспублики Башкортостан на 2018 и на    плановый период 2019 и 2020 годов"</w:t>
            </w:r>
          </w:p>
        </w:tc>
      </w:tr>
      <w:tr>
        <w:trPr>
          <w:trHeight w:val="921" w:hRule="atLeast"/>
        </w:trPr>
        <w:tc>
          <w:tcPr>
            <w:tcW w:w="9134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2018 год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133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7597,9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526,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102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</w:t>
            </w:r>
          </w:p>
        </w:tc>
      </w:tr>
      <w:tr>
        <w:trPr>
          <w:trHeight w:val="220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02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10503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,4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03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00000 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461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01030 10 0000 110 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606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60603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4,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60604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6,4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402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,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5035 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0000000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104002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5050 10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7071,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35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9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 10 7301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0054 10 7301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38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Skvorchiha</cp:lastModifiedBy>
  <cp:lastPrinted>2018-01-09T09:35:00Z</cp:lastPrinted>
  <dcterms:modified xsi:type="dcterms:W3CDTF">2018-01-09T04:35:00Z</dcterms:modified>
  <cp:revision>153</cp:revision>
  <dc:subject/>
  <dc:title>Приложение №3 </dc:title>
</cp:coreProperties>
</file>